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高校归国留学人员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134"/>
        <w:gridCol w:w="142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（机构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归国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归国留学人员：在海外有留学经历的归国人员，包括公派留学和因私留学。</w:t>
      </w:r>
    </w:p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37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